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Six Traits Writing Rubri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620"/>
        <w:gridCol w:w="1620"/>
        <w:gridCol w:w="1620"/>
        <w:gridCol w:w="1620"/>
        <w:gridCol w:w="16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emplary</w:t>
            </w:r>
          </w:p>
          <w:p>
            <w:pPr>
              <w:pStyle w:val="Normal"/>
              <w:ind w:right="355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%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o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%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fici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%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velop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%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merg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%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ginnin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Ideas &amp; Content</w:t>
            </w:r>
          </w:p>
          <w:p>
            <w:pPr>
              <w:pStyle w:val="Quotesintables"/>
              <w:ind w:left="180" w:hanging="180"/>
              <w:rPr>
                <w:rFonts w:ascii="Cambria" w:hAnsi="Cambria" w:cs="Cambria"/>
              </w:rPr>
            </w:pPr>
            <w:r>
              <w:rPr>
                <w:rFonts w:cs="Symbol" w:ascii="Symbol" w:hAnsi="Symbol"/>
                <w:i/>
              </w:rPr>
              <w:t></w:t>
            </w:r>
            <w:r>
              <w:rPr>
                <w:rFonts w:cs="Cambria" w:ascii="Cambria" w:hAnsi="Cambria"/>
                <w:i/>
              </w:rPr>
              <w:t>Poin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 </w:t>
            </w:r>
            <w:r>
              <w:rPr/>
              <w:t>Exceptionally clear, focused, engaging with relevant, strong supporting detai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 </w:t>
            </w:r>
            <w:r>
              <w:rPr/>
              <w:t>Clear, focused, interesting ideas with appropriate detai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 </w:t>
            </w:r>
            <w:r>
              <w:rPr/>
              <w:t>Evident main idea with some support which may be general or limite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sz w:val="14"/>
                <w:szCs w:val="14"/>
              </w:rPr>
              <w:t>  </w:t>
            </w:r>
            <w:r>
              <w:rPr>
                <w:rFonts w:eastAsia="Garamond"/>
                <w:sz w:val="14"/>
                <w:szCs w:val="14"/>
              </w:rPr>
              <w:t xml:space="preserve"> </w:t>
            </w:r>
            <w:r>
              <w:rPr/>
              <w:t>Main idea may be cloudy because supporting detail is too general or even off-top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 </w:t>
            </w:r>
            <w:r>
              <w:rPr/>
              <w:t>Purpose and main idea may be unclear and cluttered by irrelevant detai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 </w:t>
            </w:r>
            <w:r>
              <w:rPr/>
              <w:t>Lacks central idea; development is minimal or non-existen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ganization</w:t>
            </w:r>
          </w:p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  <w:i/>
              </w:rPr>
              <w:t></w:t>
            </w:r>
            <w:r>
              <w:rPr>
                <w:rFonts w:cs="Cambria" w:ascii="Cambria" w:hAnsi="Cambria"/>
                <w:i/>
              </w:rPr>
              <w:t>Points</w:t>
            </w:r>
          </w:p>
          <w:p>
            <w:pPr>
              <w:pStyle w:val="Quotesintables"/>
              <w:ind w:lef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 </w:t>
            </w:r>
            <w:r>
              <w:rPr/>
              <w:t>Effectively organized in logical and creative manner</w:t>
            </w:r>
          </w:p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 </w:t>
            </w:r>
            <w:r>
              <w:rPr/>
              <w:t>Creative and engaging intro and conclus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 </w:t>
            </w:r>
            <w:r>
              <w:rPr/>
              <w:t>Strong order and structure</w:t>
            </w:r>
          </w:p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 </w:t>
            </w:r>
            <w:r>
              <w:rPr/>
              <w:t>Inviting intro and satisfying closure</w:t>
            </w:r>
          </w:p>
          <w:p>
            <w:pPr>
              <w:pStyle w:val="Quotesintables"/>
              <w:ind w:left="180" w:hanging="1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 </w:t>
            </w:r>
            <w:r>
              <w:rPr/>
              <w:t>Organization is appropriate, but conventional</w:t>
            </w:r>
          </w:p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 </w:t>
            </w:r>
            <w:r>
              <w:rPr/>
              <w:t>Attempt at introduction and conclus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 </w:t>
            </w:r>
            <w:r>
              <w:rPr/>
              <w:t>Attempts at organization; may be a “list” of events</w:t>
            </w:r>
          </w:p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 </w:t>
            </w:r>
            <w:r>
              <w:rPr/>
              <w:t>Beginning and ending not develope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 </w:t>
            </w:r>
            <w:r>
              <w:rPr/>
              <w:t>Lack of structure; disorganized and hard to follow</w:t>
            </w:r>
          </w:p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sz w:val="14"/>
                <w:szCs w:val="14"/>
              </w:rPr>
              <w:t>  </w:t>
            </w:r>
            <w:r>
              <w:rPr>
                <w:rFonts w:eastAsia="Garamond"/>
                <w:sz w:val="14"/>
                <w:szCs w:val="14"/>
              </w:rPr>
              <w:t xml:space="preserve"> </w:t>
            </w:r>
            <w:r>
              <w:rPr/>
              <w:t>Missing or weak intro and conclus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 </w:t>
            </w:r>
            <w:r>
              <w:rPr/>
              <w:t>Lack of coherence; confusing</w:t>
            </w:r>
          </w:p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 </w:t>
            </w:r>
            <w:r>
              <w:rPr/>
              <w:t>No identifiable introduction or conclusi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oice</w:t>
            </w:r>
          </w:p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  <w:i/>
              </w:rPr>
              <w:t></w:t>
            </w:r>
            <w:r>
              <w:rPr>
                <w:rFonts w:cs="Cambria" w:ascii="Cambria" w:hAnsi="Cambria"/>
                <w:i/>
              </w:rPr>
              <w:t>Poin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 </w:t>
            </w:r>
            <w:r>
              <w:rPr/>
              <w:t>Expressive, engaging, sincere</w:t>
            </w:r>
          </w:p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 </w:t>
            </w:r>
            <w:r>
              <w:rPr/>
              <w:t>Strong sense of audience</w:t>
            </w:r>
          </w:p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sz w:val="14"/>
                <w:szCs w:val="14"/>
              </w:rPr>
              <w:t>  </w:t>
            </w:r>
            <w:r>
              <w:rPr>
                <w:rFonts w:eastAsia="Garamond"/>
                <w:sz w:val="14"/>
                <w:szCs w:val="14"/>
              </w:rPr>
              <w:t xml:space="preserve"> </w:t>
            </w:r>
            <w:r>
              <w:rPr/>
              <w:t>Shows emotion: humour, honesty, suspense or lif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 </w:t>
            </w:r>
            <w:r>
              <w:rPr/>
              <w:t>Appropriate to audience and purpose</w:t>
            </w:r>
          </w:p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 </w:t>
            </w:r>
            <w:r>
              <w:rPr/>
              <w:t>Writer behind the words comes throug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 </w:t>
            </w:r>
            <w:r>
              <w:rPr/>
              <w:t>Evident commitment to topic</w:t>
            </w:r>
          </w:p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 </w:t>
            </w:r>
            <w:r>
              <w:rPr/>
              <w:t>Inconsistent or dull personalit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 </w:t>
            </w:r>
            <w:r>
              <w:rPr/>
              <w:t>Voice may be inappropriate or non-existent</w:t>
            </w:r>
          </w:p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 </w:t>
            </w:r>
            <w:r>
              <w:rPr/>
              <w:t>Writing may seem mechanica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 </w:t>
            </w:r>
            <w:r>
              <w:rPr/>
              <w:t>Writing tends to be flat or stiff</w:t>
            </w:r>
          </w:p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 </w:t>
            </w:r>
            <w:r>
              <w:rPr/>
              <w:t>Little or no hint of writer behind word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 </w:t>
            </w:r>
            <w:r>
              <w:rPr/>
              <w:t>Writing is lifeless</w:t>
            </w:r>
          </w:p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 </w:t>
            </w:r>
            <w:r>
              <w:rPr/>
              <w:t>No hint of the write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ord Choice</w:t>
            </w:r>
          </w:p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  <w:i/>
              </w:rPr>
              <w:t></w:t>
            </w:r>
            <w:r>
              <w:rPr>
                <w:rFonts w:cs="Cambria" w:ascii="Cambria" w:hAnsi="Cambria"/>
                <w:i/>
              </w:rPr>
              <w:t>Poin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 </w:t>
            </w:r>
            <w:r>
              <w:rPr/>
              <w:t>Precise, carefully chosen</w:t>
            </w:r>
          </w:p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 </w:t>
            </w:r>
            <w:r>
              <w:rPr/>
              <w:t>Strong, fresh, vivid images</w:t>
            </w:r>
          </w:p>
          <w:p>
            <w:pPr>
              <w:pStyle w:val="Quotesintables"/>
              <w:ind w:left="180" w:hanging="1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 </w:t>
            </w:r>
            <w:r>
              <w:rPr/>
              <w:t>Descriptive, broad range of words</w:t>
            </w:r>
          </w:p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 </w:t>
            </w:r>
            <w:r>
              <w:rPr/>
              <w:t>Word choice energizes writ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 </w:t>
            </w:r>
            <w:r>
              <w:rPr/>
              <w:t>Language is functional and appropriate</w:t>
            </w:r>
          </w:p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sz w:val="14"/>
                <w:szCs w:val="14"/>
              </w:rPr>
              <w:t>  </w:t>
            </w:r>
            <w:r>
              <w:rPr/>
              <w:t>Descriptions may be overdone at tim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 </w:t>
            </w:r>
            <w:r>
              <w:rPr/>
              <w:t>Words may be correct but mundane</w:t>
            </w:r>
          </w:p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 </w:t>
            </w:r>
            <w:r>
              <w:rPr/>
              <w:t>No attempt at deliberate cho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 </w:t>
            </w:r>
            <w:r>
              <w:rPr/>
              <w:t>Monotonous, often repetitious, sometimes inappropriate</w:t>
            </w:r>
          </w:p>
          <w:p>
            <w:pPr>
              <w:pStyle w:val="Quotesintables"/>
              <w:ind w:left="180" w:hanging="1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 </w:t>
            </w:r>
            <w:r>
              <w:rPr/>
              <w:t>Limited range of words</w:t>
            </w:r>
          </w:p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 </w:t>
            </w:r>
            <w:r>
              <w:rPr/>
              <w:t>Some vocabulary misuse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ntence Fluency</w:t>
            </w:r>
          </w:p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  <w:i/>
              </w:rPr>
              <w:t></w:t>
            </w:r>
            <w:r>
              <w:rPr>
                <w:rFonts w:cs="Cambria" w:ascii="Cambria" w:hAnsi="Cambria"/>
                <w:i/>
              </w:rPr>
              <w:t>Poin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 </w:t>
            </w:r>
            <w:r>
              <w:rPr/>
              <w:t>High degree of craftsmanship</w:t>
            </w:r>
          </w:p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 </w:t>
            </w:r>
            <w:r>
              <w:rPr/>
              <w:t>Effective variation in sentence patterns</w:t>
            </w:r>
          </w:p>
          <w:p>
            <w:pPr>
              <w:pStyle w:val="Quotesintables"/>
              <w:ind w:left="180" w:hanging="1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 </w:t>
            </w:r>
            <w:r>
              <w:rPr/>
              <w:t>Easy flow and rhythm</w:t>
            </w:r>
          </w:p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 </w:t>
            </w:r>
            <w:r>
              <w:rPr/>
              <w:t>Good variety in length and structu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 </w:t>
            </w:r>
            <w:r>
              <w:rPr/>
              <w:t>Generally in control</w:t>
            </w:r>
          </w:p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 </w:t>
            </w:r>
            <w:r>
              <w:rPr/>
              <w:t>Lack variety in length and structu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 </w:t>
            </w:r>
            <w:r>
              <w:rPr/>
              <w:t>Some awkward constructions</w:t>
            </w:r>
          </w:p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 </w:t>
            </w:r>
            <w:r>
              <w:rPr/>
              <w:t>Many similar patterns and beginning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 </w:t>
            </w:r>
            <w:r>
              <w:rPr/>
              <w:t>Often choppy</w:t>
            </w:r>
          </w:p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 </w:t>
            </w:r>
            <w:r>
              <w:rPr/>
              <w:t>Monotonous sentence patterns</w:t>
            </w:r>
          </w:p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sz w:val="14"/>
                <w:szCs w:val="14"/>
              </w:rPr>
              <w:t>  </w:t>
            </w:r>
            <w:r>
              <w:rPr/>
              <w:t>Frequent run-on sentenc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 </w:t>
            </w:r>
            <w:r>
              <w:rPr/>
              <w:t>Difficult to follow or read aloud</w:t>
            </w:r>
          </w:p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 </w:t>
            </w:r>
            <w:r>
              <w:rPr/>
              <w:t>Disjointed, confusing, rambling</w:t>
            </w:r>
          </w:p>
          <w:p>
            <w:pPr>
              <w:pStyle w:val="Quotesintables"/>
              <w:ind w:left="180" w:hanging="18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ventions</w:t>
            </w:r>
          </w:p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  <w:i/>
              </w:rPr>
              <w:t></w:t>
            </w:r>
            <w:r>
              <w:rPr>
                <w:rFonts w:cs="Cambria" w:ascii="Cambria" w:hAnsi="Cambria"/>
                <w:i/>
              </w:rPr>
              <w:t>Poin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 </w:t>
            </w:r>
            <w:r>
              <w:rPr/>
              <w:t>Exceptionally strong control of standard conventions of writing</w:t>
            </w:r>
          </w:p>
          <w:p>
            <w:pPr>
              <w:pStyle w:val="Quotesintables"/>
              <w:ind w:left="180" w:hanging="1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 </w:t>
            </w:r>
            <w:r>
              <w:rPr/>
              <w:t>Strong control of conventions; errors are few and min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 </w:t>
            </w:r>
            <w:r>
              <w:rPr/>
              <w:t>Control of most writing conventions; occasional errors with high risk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sz w:val="14"/>
                <w:szCs w:val="14"/>
              </w:rPr>
              <w:t>  </w:t>
            </w:r>
            <w:r>
              <w:rPr>
                <w:rFonts w:eastAsia="Garamond"/>
                <w:sz w:val="14"/>
                <w:szCs w:val="14"/>
              </w:rPr>
              <w:t xml:space="preserve"> </w:t>
            </w:r>
            <w:r>
              <w:rPr/>
              <w:t>Limited control of conventions; frequent errors do not interfere with understand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 </w:t>
            </w:r>
            <w:r>
              <w:rPr/>
              <w:t>Frequent significant errors may impede readabilit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 </w:t>
            </w:r>
            <w:r>
              <w:rPr/>
              <w:t>Numerous errors distract the reader and make the text difficult to read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right="-1440" w:hanging="1440"/>
        <w:jc w:val="right"/>
        <w:rPr/>
      </w:pPr>
      <w:r>
        <w:rPr/>
      </w:r>
    </w:p>
    <w:p>
      <w:pPr>
        <w:pStyle w:val="Normal"/>
        <w:ind w:right="-1440" w:hanging="1440"/>
        <w:jc w:val="right"/>
        <w:rPr/>
      </w:pPr>
      <w:r>
        <w:rPr/>
      </w:r>
    </w:p>
    <w:p>
      <w:pPr>
        <w:pStyle w:val="Normal"/>
        <w:ind w:right="-1440" w:hanging="1440"/>
        <w:rPr/>
      </w:pPr>
      <w:r>
        <w:rPr/>
        <w:t>+5 points for peer review. 50 points total.</w:t>
      </w:r>
    </w:p>
    <w:sectPr>
      <w:footerReference w:type="default" r:id="rId2"/>
      <w:type w:val="nextPage"/>
      <w:pgSz w:w="12240" w:h="15840"/>
      <w:pgMar w:left="1800" w:right="18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ab/>
      <w:tab/>
    </w:r>
  </w:p>
  <w:p>
    <w:pPr>
      <w:pStyle w:val="Footer"/>
      <w:rPr>
        <w:sz w:val="16"/>
        <w:szCs w:val="16"/>
      </w:rPr>
    </w:pPr>
    <w:r>
      <w:rPr>
        <w:sz w:val="16"/>
        <w:szCs w:val="16"/>
      </w:rPr>
      <w:t>I modified this rubric slightly from one found on the University of Northern Colorado Department of Education website: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https://www.google.com/webhp?sourceid=chrome-instant&amp;ion=1&amp;espv=2&amp;ie=UTF-8#q=six+trait+writing+rubric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otesintables">
    <w:name w:val="quotesintables"/>
    <w:basedOn w:val="Normal"/>
    <w:qFormat/>
    <w:pPr>
      <w:ind w:left="72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22:52:00Z</dcterms:created>
  <dc:creator>kseiferling</dc:creator>
  <dc:description/>
  <cp:keywords/>
  <dc:language>en-US</dc:language>
  <cp:lastModifiedBy>E6410</cp:lastModifiedBy>
  <dcterms:modified xsi:type="dcterms:W3CDTF">2014-12-08T01:01:00Z</dcterms:modified>
  <cp:revision>5</cp:revision>
  <dc:subject/>
  <dc:title>SIX TRAITS WRITING RUBRI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08644226</vt:r8>
  </property>
  <property fmtid="{D5CDD505-2E9C-101B-9397-08002B2CF9AE}" pid="3" name="_AuthorEmail">
    <vt:lpwstr>kseiferling@rbe.sk.ca</vt:lpwstr>
  </property>
  <property fmtid="{D5CDD505-2E9C-101B-9397-08002B2CF9AE}" pid="4" name="_AuthorEmailDisplayName">
    <vt:lpwstr>Seiferling, Karen</vt:lpwstr>
  </property>
  <property fmtid="{D5CDD505-2E9C-101B-9397-08002B2CF9AE}" pid="5" name="_EmailSubject">
    <vt:lpwstr>updated six traits</vt:lpwstr>
  </property>
  <property fmtid="{D5CDD505-2E9C-101B-9397-08002B2CF9AE}" pid="6" name="_ReviewingToolsShownOnce">
    <vt:lpwstr/>
  </property>
</Properties>
</file>